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1. VŠEOBECNÉ ÚDAJE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nto projekt novostavby objektu útulku popisuje návrh vytápění. V navrženém objektu bude provedeno elektrické vytápění. Podkladem pro zpracování tohoto projektu byly stavební výkresy, výpočet tepelných ztrát a příslušné ČSN. Zejména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0310 Ústřední vytápění – Projektování a montáž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831 – Tepelné soustavy v budovách - Výpočet tepelného výkon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730540-2/2011 – Tepelně technické posouzení stavebních konstrukcí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Vyhl.137/1998sb.</w:t>
        <w:tab/>
        <w:t>O obecných technických požadavcích na výstavb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Vyhl.406/2006sb.</w:t>
        <w:tab/>
        <w:t>O hospodaření s energií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Vyhl.193/2007sb.</w:t>
        <w:tab/>
        <w:t xml:space="preserve">Podrobnosti užití energie při rozvodu tepelné energie a </w:t>
        <w:tab/>
        <w:tab/>
        <w:tab/>
        <w:tab/>
        <w:tab/>
        <w:tab/>
        <w:tab/>
        <w:t>vnitřním rozvodu tep. energ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Vyhl.499/2006sb.</w:t>
        <w:tab/>
        <w:t>O dokumentaci stave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Style w:val="Standardnpsmoodstavce1"/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2. BILANCE POTŘEBY TEPLA, TEPLONOSNÁ LÁTK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andardnpsmoodstavce1"/>
          <w:rFonts w:cs="Tahoma" w:ascii="Tahoma" w:hAnsi="Tahoma"/>
          <w:sz w:val="22"/>
          <w:szCs w:val="22"/>
        </w:rPr>
        <w:tab/>
        <w:t xml:space="preserve">Výpočet tepelných ztrát byl proveden pro nejnižší venkovní oblastní teplotu - 15 </w:t>
      </w:r>
      <w:r>
        <w:rPr>
          <w:rStyle w:val="Standardnpsmoodstavce1"/>
          <w:rFonts w:cs="Tahoma" w:ascii="Tahoma" w:hAnsi="Tahoma"/>
          <w:sz w:val="22"/>
          <w:szCs w:val="22"/>
          <w:vertAlign w:val="superscript"/>
        </w:rPr>
        <w:t>0</w:t>
      </w:r>
      <w:r>
        <w:rPr>
          <w:rStyle w:val="Standardnpsmoodstavce1"/>
          <w:rFonts w:cs="Tahoma" w:ascii="Tahoma" w:hAnsi="Tahoma"/>
          <w:sz w:val="22"/>
          <w:szCs w:val="22"/>
        </w:rPr>
        <w:t>C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Tepelná ztráta objektu …...........................................................................5,9  k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nstalovaný max. výkon otopné soustavy ...................................................6,4  k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32" w:hanging="0"/>
        <w:rPr>
          <w:rStyle w:val="Standardnpsmoodstavce1"/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3. PŘEHLED NAVRHOVANÝCH TEPELNĚ TECHNICKÝCH VLASTNOSTÍ STAVEB. KONSTRUKCÍ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andardnpsmoodstavce1"/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Style w:val="Standardnpsmoodstavce1"/>
          <w:rFonts w:cs="Tahoma" w:ascii="Tahoma" w:hAnsi="Tahoma"/>
          <w:b/>
          <w:bCs/>
          <w:sz w:val="22"/>
          <w:szCs w:val="22"/>
        </w:rPr>
        <w:tab/>
      </w:r>
      <w:r>
        <w:rPr>
          <w:rStyle w:val="Standardnpsmoodstavce1"/>
          <w:rFonts w:cs="Tahoma" w:ascii="Tahoma" w:hAnsi="Tahoma"/>
          <w:sz w:val="22"/>
          <w:szCs w:val="22"/>
        </w:rPr>
        <w:t>Podlahová konstrukce na terénu :</w:t>
      </w:r>
    </w:p>
    <w:p>
      <w:pPr>
        <w:pStyle w:val="Normal"/>
        <w:rPr>
          <w:rStyle w:val="Standardnpsmoodstavce1"/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U = max. 0,40 W/m².K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andardnpsmoodstavce1"/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Style w:val="Standardnpsmoodstavce1"/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Obvodová konstrukce 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U = max. 0,20 W/m².K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třešní plášť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U = max. 0,16 W/m².K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tvorové výplně – okna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Uw =  max 1,20 W/m².K ( Ug = max. 1,1 W/m².K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tvorové výplně – vstupní dveře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Ud =  max 1,20 W/m².K ( Ug = max. 1,1 W/m².K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4. STANOVENÍ TEPELNÉHO VÝKONU ZDROJE TEPL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pelná ztráta místností: v příloze technické zpráv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5. ODŮVODNĚNÍ PŘÍPRAVY TEPLA A TEPLÉ VOD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Volba přímotopných el. panelů byla zvolena na základě ekonomického systému vhodného pro občasné využití a temperaci objektu s nízkou tepelnou ztrátou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andardnpsmoodstavce1"/>
          <w:rFonts w:cs="Tahoma" w:ascii="Tahoma" w:hAnsi="Tahoma"/>
          <w:b/>
          <w:bCs/>
          <w:sz w:val="22"/>
          <w:szCs w:val="22"/>
          <w:u w:val="single"/>
        </w:rPr>
        <w:t>6. ZDROJ TEPLA</w:t>
      </w:r>
      <w:r>
        <w:rPr>
          <w:rStyle w:val="Standardnpsmoodstavce1"/>
          <w:rFonts w:cs="Tahoma" w:ascii="Tahoma" w:hAnsi="Tahoma"/>
          <w:sz w:val="22"/>
          <w:szCs w:val="22"/>
        </w:rPr>
        <w:t xml:space="preserve"> 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  <w:t>Základním zdrojem tepla objektu budou přímotopné panely v sálavém provedení. Objekt bude vytápěn nepravidelně a převážnou dobu provozu bude jen temperován. Průměrná vnitřní teplota bude do 17°C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7. BEZPEČNOST PRÁC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ři montáži zařízení a při jeho provozu je nutné dodržovat všechny předpisy týkající se BOZP při výstavbě, zejmén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kon č. 309/2006 Sb., nařízení vlády (dále jen NV) NV č. 362/2005 Sb., NV č. 591/2006 Sb., NV 101/2005 Sb., NV č 378/2006 Sb., + zákoník práce zákon č. 262/2006 Sb., část pátá § 101- §108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chnická zařízení pro výstavbu a následný provoz jsou zajištěna proti možnému poškození a užití nepovolanou osobou odpovídajícím způsobem. Bezpečnost práce je zajištěna technickými a organizačními opatřeními. Při provádění montáží je nutno dodržovat příslušné bezpečnostní předpisy. Bezpečnost pracovníků, pracoviště a okolí je zajištěno technickými a organizačními opatřeními. Technická opatření spočívají ve striktním používaní osobních ochranných pracovních pomůcek, označení komunikačních prostor pro manipulaci zařízení, prostory s nebezpečím úrazu označit, organizační opatření spočívají v náležitém poučení pracovníků na možný výskyt nebezpečí úraz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řízení bude uvedeno do provozu po provedení všech předepsaných zkoušek a revizí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8. POŽADAVKY NA OSTATNÍ PROFESE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bCs/>
          <w:sz w:val="22"/>
          <w:szCs w:val="22"/>
        </w:rPr>
        <w:t>Profese elektro :</w:t>
      </w:r>
    </w:p>
    <w:p>
      <w:pPr>
        <w:pStyle w:val="Normal"/>
        <w:ind w:left="371" w:firstLine="709"/>
        <w:rPr>
          <w:rFonts w:ascii="Tahoma" w:hAnsi="Tahoma" w:eastAsia="Times New Roman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pojení a jištění všech elektrozařízení dle projektové dokumentace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zapojení dle pokynů výrobce všech zařízení v PD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zemnění všech elektrospotřebičů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ochrana před nebezpečným dotykovým napětím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ochrana před nebezpečnými účinky statické elektřiny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přívod el. energie k zařízením zajistit vypínač s ochranou nastavenou na na jmenovitý proud motoru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TextBody"/>
        <w:tabs>
          <w:tab w:val="clear" w:pos="709"/>
          <w:tab w:val="left" w:pos="-28760" w:leader="none"/>
        </w:tabs>
        <w:spacing w:before="0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</w:r>
      <w:r>
        <w:rPr>
          <w:rFonts w:eastAsia="Times New Roman" w:cs="Tahoma" w:ascii="Tahoma" w:hAnsi="Tahoma"/>
          <w:b/>
          <w:bCs/>
          <w:sz w:val="22"/>
          <w:szCs w:val="22"/>
        </w:rPr>
        <w:t xml:space="preserve">Stavba : </w:t>
      </w:r>
      <w:r>
        <w:rPr>
          <w:rFonts w:eastAsia="Times New Roman" w:cs="Tahoma" w:ascii="Tahoma" w:hAnsi="Tahoma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provedení drážek a prostupů pro vedení rozvodů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zakrytí rozvodů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snížení podhledů v místě kolize ze stavební konstrukcí nebo profesí VZT</w:t>
      </w:r>
    </w:p>
    <w:p>
      <w:pPr>
        <w:pStyle w:val="TextBody"/>
        <w:tabs>
          <w:tab w:val="clear" w:pos="709"/>
          <w:tab w:val="left" w:pos="-29840" w:leader="none"/>
        </w:tabs>
        <w:spacing w:before="0" w:after="0"/>
        <w:ind w:left="1080" w:hanging="0"/>
        <w:jc w:val="both"/>
        <w:rPr>
          <w:rFonts w:ascii="Tahoma" w:hAnsi="Tahoma" w:eastAsia="Times New Roman" w:cs="Tahoma"/>
          <w:sz w:val="22"/>
          <w:szCs w:val="22"/>
          <w:lang w:eastAsia="ar-SA"/>
        </w:rPr>
      </w:pPr>
      <w:r>
        <w:rPr>
          <w:rFonts w:eastAsia="Times New Roman" w:cs="Tahoma" w:ascii="Tahoma" w:hAnsi="Tahoma"/>
          <w:sz w:val="22"/>
          <w:szCs w:val="22"/>
        </w:rPr>
        <w:t>začištění stavebních prostupů</w:t>
      </w:r>
    </w:p>
    <w:p>
      <w:pPr>
        <w:pStyle w:val="Normln3"/>
        <w:widowControl/>
        <w:shd w:fill="FFFFFF" w:val="clear"/>
        <w:suppressAutoHyphens w:val="false"/>
        <w:ind w:left="1054" w:hanging="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kern w:val="2"/>
          <w:sz w:val="22"/>
          <w:szCs w:val="22"/>
          <w:lang w:eastAsia="ar-SA" w:bidi="ar-SA"/>
        </w:rPr>
        <w:t>základ pod venkovním jednotku - 2 betonové bloky. vsakovací dren pro odvod vzniklého kondenzátu</w:t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Style w:val="Standardnpsmoodstavce1"/>
          <w:rFonts w:cs="Tahoma" w:ascii="Tahoma" w:hAnsi="Tahoma"/>
          <w:b/>
          <w:bCs/>
          <w:sz w:val="22"/>
          <w:szCs w:val="22"/>
          <w:u w:val="single"/>
        </w:rPr>
        <w:t xml:space="preserve">9. </w:t>
      </w:r>
      <w:r>
        <w:rPr>
          <w:rStyle w:val="Standardnpsmoodstavce1"/>
          <w:rFonts w:eastAsia="Times New Roman" w:cs="Tahoma" w:ascii="Tahoma" w:hAnsi="Tahoma"/>
          <w:b/>
          <w:sz w:val="22"/>
          <w:szCs w:val="22"/>
          <w:u w:val="single"/>
        </w:rPr>
        <w:t>POPIS ELEKTROINSTALACE PRO VYTÁPĚNÍ</w:t>
      </w:r>
    </w:p>
    <w:p>
      <w:pPr>
        <w:pStyle w:val="Normln3"/>
        <w:tabs>
          <w:tab w:val="clear" w:pos="709"/>
          <w:tab w:val="left" w:pos="0" w:leader="none"/>
        </w:tabs>
        <w:snapToGrid w:val="false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 topení bude připraven samostatně jištěný vývod . Dále bude do rozvaděče přiveden signál HDO. Předpokládá se napojení těchto zařízení:</w:t>
      </w:r>
    </w:p>
    <w:p>
      <w:pPr>
        <w:pStyle w:val="Normln3"/>
        <w:numPr>
          <w:ilvl w:val="0"/>
          <w:numId w:val="2"/>
        </w:numPr>
        <w:tabs>
          <w:tab w:val="clear" w:pos="709"/>
          <w:tab w:val="left" w:pos="-2214" w:leader="none"/>
        </w:tabs>
        <w:suppressAutoHyphens w:val="false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. sálavé panely  o celkovém příkonu 6,40 kW</w:t>
      </w:r>
    </w:p>
    <w:p>
      <w:pPr>
        <w:pStyle w:val="Normln3"/>
        <w:numPr>
          <w:ilvl w:val="0"/>
          <w:numId w:val="2"/>
        </w:numPr>
        <w:tabs>
          <w:tab w:val="clear" w:pos="709"/>
          <w:tab w:val="left" w:pos="-2214" w:leader="none"/>
        </w:tabs>
        <w:suppressAutoHyphens w:val="false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hřev vody – 2x bojler 2,2 kW</w:t>
      </w:r>
    </w:p>
    <w:p>
      <w:pPr>
        <w:pStyle w:val="Normln3"/>
        <w:tabs>
          <w:tab w:val="clear" w:pos="709"/>
          <w:tab w:val="left" w:pos="-2214" w:leader="none"/>
        </w:tabs>
        <w:suppressAutoHyphens w:val="false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Style w:val="Standardnpsmoodstavce1"/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10. ZÁVĚ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andardnpsmoodstavce1"/>
          <w:rFonts w:cs="Tahoma" w:ascii="Tahoma" w:hAnsi="Tahoma"/>
          <w:sz w:val="22"/>
          <w:szCs w:val="22"/>
        </w:rPr>
        <w:t xml:space="preserve">Projekt byl zpracován podle platných předpisů a norem ČSN (EN) v rozsahu dokumentace pro stavební povolení </w:t>
      </w:r>
      <w:r>
        <w:rPr>
          <w:rStyle w:val="Standardnpsmoodstavce1"/>
          <w:rFonts w:cs="Tahoma" w:ascii="Tahoma" w:hAnsi="Tahoma"/>
          <w:bCs/>
          <w:sz w:val="22"/>
          <w:szCs w:val="22"/>
        </w:rPr>
        <w:t>dle přílohy č. 6 k vyhlášce č. 499/2006 Sb.</w:t>
      </w:r>
      <w:r>
        <w:rPr>
          <w:rStyle w:val="Standardnpsmoodstavce1"/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eriály a zařízení v projektu určují standard a je možné je zaměnit pouze za jiné shodných vlastností a technických parametrů. Tyto případně změny nebo doplňky je třeba předem projednat a nechat písemně schválit projektante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škeré zařízení musí být namontováno a zprovozněno dle montážních a instalačních návodů jednotlivých dodavatelů technolog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padné další změny nebo doplňky je třeba předem projednat a nechat písemně schválit projektante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PŘÍLOHA: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Arial" w:cs="Arial" w:ascii="Arial" w:hAnsi="Arial"/>
          <w:b/>
          <w:bCs/>
          <w:color w:val="32525C"/>
          <w:sz w:val="28"/>
          <w:szCs w:val="28"/>
        </w:rPr>
        <w:t>VÝPOČET TEPELNÝCH ZTRÁT A PRŮMĚRNÉHO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Arial" w:cs="Arial" w:ascii="Arial" w:hAnsi="Arial"/>
          <w:b/>
          <w:bCs/>
          <w:color w:val="32525C"/>
          <w:sz w:val="28"/>
          <w:szCs w:val="28"/>
        </w:rPr>
        <w:t>SOUČINITELE PROSTUPU TEPLA BUDOV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podle EN 12831-1, ČSN 730540 a STN 73054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ab/>
        <w:t>Ztráty 201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0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Název budovy: </w:t>
        <w:tab/>
      </w:r>
      <w:r>
        <w:rPr>
          <w:rFonts w:eastAsia="Arial" w:cs="Arial" w:ascii="Arial" w:hAnsi="Arial"/>
          <w:b/>
          <w:bCs/>
          <w:sz w:val="22"/>
          <w:szCs w:val="22"/>
        </w:rPr>
        <w:t>ÚTULE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0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Zpracovatel: </w:t>
        <w:tab/>
        <w:t>FEREN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0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Datum: </w:t>
        <w:tab/>
        <w:t>11.1.201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Návrhová venkovní teplota v dané lokalitě Te,o: </w:t>
        <w:tab/>
        <w:t xml:space="preserve">     -15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Teplotní korekce na časovou konstantu budovy DeltaTe,Tau: </w:t>
        <w:tab/>
        <w:t xml:space="preserve">       0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ab/>
        <w:t xml:space="preserve">Návrhová venkovní teplota pro hodnocenou budovu Te: </w:t>
        <w:tab/>
        <w:t xml:space="preserve">     -15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6"/>
          <w:szCs w:val="6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Průměrná venkovní teplota během otopného období Te,m: </w:t>
        <w:tab/>
        <w:t xml:space="preserve">       3.8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ab/>
        <w:t xml:space="preserve">Činitel ročního kolísání venkovní teploty f,Th,ann: </w:t>
        <w:tab/>
        <w:t xml:space="preserve">      1.4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6"/>
          <w:szCs w:val="6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Průměrná návrhová vnitřní teplota v budově Ti,prum: </w:t>
        <w:tab/>
        <w:t xml:space="preserve">      16.8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ab/>
        <w:t xml:space="preserve">Převažující návrhová vnitřní teplota Ti,m: </w:t>
        <w:tab/>
        <w:t xml:space="preserve">      16.5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6"/>
          <w:szCs w:val="6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Půdorysná plocha podlahy budovy v kontaktu se zeminou A: </w:t>
        <w:tab/>
        <w:t xml:space="preserve">     115.9 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Exponovaný obvod podlahy budovy P: </w:t>
        <w:tab/>
        <w:t xml:space="preserve">      45.2 m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ab/>
        <w:t xml:space="preserve">Obestavěný prostor vytápěných částí budovy V: </w:t>
        <w:tab/>
        <w:t xml:space="preserve">     365.0 m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6"/>
          <w:szCs w:val="6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Intenzita výměny vzduchu při tlakovém rozdílu 50 Pa  n50: </w:t>
        <w:tab/>
        <w:t xml:space="preserve">       2.0 1/h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Opravný činitel na počet stěn nechráněných proti větru f,fac: </w:t>
        <w:tab/>
        <w:t xml:space="preserve">       8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Činitel orientace budovy f,dir: </w:t>
        <w:tab/>
        <w:t xml:space="preserve">       2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ab/>
        <w:t xml:space="preserve">Činitel objemového průtoku vzduchu f,qv: </w:t>
        <w:tab/>
        <w:t xml:space="preserve">      0.0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700" w:leader="none"/>
        </w:tabs>
        <w:autoSpaceDE w:val="false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700" w:leader="none"/>
        </w:tabs>
        <w:autoSpaceDE w:val="false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sz w:val="18"/>
          <w:szCs w:val="18"/>
        </w:rPr>
        <w:t xml:space="preserve">Návrhová venkovní teplota v dané lokalitě Te,o: </w:t>
        <w:tab/>
        <w:t>-15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Návrhová venkovní teplota pro hodnocenou budovu Te: </w:t>
        <w:tab/>
        <w:t>-15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450" w:leader="none"/>
          <w:tab w:val="left" w:pos="3300" w:leader="none"/>
          <w:tab w:val="left" w:pos="4300" w:leader="none"/>
          <w:tab w:val="left" w:pos="5500" w:leader="none"/>
          <w:tab w:val="left" w:pos="635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450" w:leader="none"/>
          <w:tab w:val="left" w:pos="3300" w:leader="none"/>
          <w:tab w:val="left" w:pos="4300" w:leader="none"/>
          <w:tab w:val="left" w:pos="5500" w:leader="none"/>
          <w:tab w:val="left" w:pos="635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ab/>
      </w:r>
      <w:r>
        <w:rPr>
          <w:rFonts w:eastAsia="Arial" w:cs="Arial" w:ascii="Arial" w:hAnsi="Arial"/>
          <w:sz w:val="2"/>
          <w:szCs w:val="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2400" w:leader="none"/>
          <w:tab w:val="left" w:pos="3300" w:leader="none"/>
          <w:tab w:val="left" w:pos="4300" w:leader="none"/>
          <w:tab w:val="left" w:pos="5500" w:leader="none"/>
          <w:tab w:val="left" w:pos="6700" w:leader="none"/>
          <w:tab w:val="left" w:pos="7600" w:leader="none"/>
        </w:tabs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2400" w:leader="none"/>
          <w:tab w:val="left" w:pos="3300" w:leader="none"/>
          <w:tab w:val="left" w:pos="4300" w:leader="none"/>
          <w:tab w:val="left" w:pos="5500" w:leader="none"/>
          <w:tab w:val="left" w:pos="6700" w:leader="none"/>
          <w:tab w:val="left" w:pos="76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 xml:space="preserve">Označ. </w:t>
        <w:tab/>
        <w:t xml:space="preserve"> </w:t>
        <w:tab/>
        <w:t xml:space="preserve">Tep- </w:t>
        <w:tab/>
        <w:t xml:space="preserve">Podlah. </w:t>
        <w:tab/>
        <w:t xml:space="preserve">Objem </w:t>
        <w:tab/>
        <w:t xml:space="preserve">Celková </w:t>
        <w:tab/>
        <w:t xml:space="preserve">% ze </w:t>
        <w:tab/>
        <w:t>Podíl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100" w:leader="none"/>
          <w:tab w:val="left" w:pos="2400" w:leader="none"/>
          <w:tab w:val="left" w:pos="3300" w:leader="none"/>
          <w:tab w:val="left" w:pos="4300" w:leader="none"/>
          <w:tab w:val="left" w:pos="5500" w:leader="none"/>
          <w:tab w:val="left" w:pos="6630" w:leader="none"/>
          <w:tab w:val="left" w:pos="7400" w:leader="none"/>
        </w:tabs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100" w:leader="none"/>
          <w:tab w:val="left" w:pos="2400" w:leader="none"/>
          <w:tab w:val="left" w:pos="3300" w:leader="none"/>
          <w:tab w:val="left" w:pos="4300" w:leader="none"/>
          <w:tab w:val="left" w:pos="5500" w:leader="none"/>
          <w:tab w:val="left" w:pos="6630" w:leader="none"/>
          <w:tab w:val="left" w:pos="74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 xml:space="preserve">místnosti a název </w:t>
        <w:tab/>
        <w:t xml:space="preserve">lota </w:t>
        <w:tab/>
        <w:t xml:space="preserve">plocha </w:t>
        <w:tab/>
        <w:t xml:space="preserve">vzduchu </w:t>
        <w:tab/>
        <w:t xml:space="preserve">ztráta </w:t>
        <w:tab/>
        <w:t xml:space="preserve">součtu </w:t>
        <w:tab/>
        <w:t>FiHL/(Ti-Te)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400" w:leader="none"/>
          <w:tab w:val="left" w:pos="3300" w:leader="none"/>
          <w:tab w:val="left" w:pos="4300" w:leader="none"/>
          <w:tab w:val="left" w:pos="5500" w:leader="none"/>
          <w:tab w:val="left" w:pos="6700" w:leader="none"/>
          <w:tab w:val="left" w:pos="7600" w:leader="none"/>
          <w:tab w:val="left" w:pos="8400" w:leader="none"/>
        </w:tabs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400" w:leader="none"/>
          <w:tab w:val="left" w:pos="3300" w:leader="none"/>
          <w:tab w:val="left" w:pos="4300" w:leader="none"/>
          <w:tab w:val="left" w:pos="5500" w:leader="none"/>
          <w:tab w:val="left" w:pos="6700" w:leader="none"/>
          <w:tab w:val="left" w:pos="76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  <w:tab/>
        <w:t xml:space="preserve">Ti [C] </w:t>
        <w:tab/>
        <w:t xml:space="preserve">Af [m2] </w:t>
        <w:tab/>
        <w:t xml:space="preserve">V [m3] </w:t>
        <w:tab/>
        <w:t xml:space="preserve">FiHL[W] </w:t>
        <w:tab/>
        <w:t xml:space="preserve">FiHL </w:t>
        <w:tab/>
        <w:t xml:space="preserve">[W/K]   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400" w:leader="none"/>
          <w:tab w:val="left" w:pos="3300" w:leader="none"/>
          <w:tab w:val="left" w:pos="4300" w:leader="none"/>
          <w:tab w:val="left" w:pos="5500" w:leader="none"/>
          <w:tab w:val="left" w:pos="6700" w:leader="none"/>
          <w:tab w:val="left" w:pos="76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ab/>
      </w:r>
      <w:r>
        <w:rPr>
          <w:rFonts w:eastAsia="Arial" w:cs="Arial" w:ascii="Arial" w:hAnsi="Arial"/>
          <w:sz w:val="2"/>
          <w:szCs w:val="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1 </w:t>
        <w:tab/>
        <w:t xml:space="preserve"> ČEKÁRNA+CH </w:t>
        <w:tab/>
        <w:t xml:space="preserve"> 15.0 </w:t>
        <w:tab/>
        <w:t xml:space="preserve">    26.8 </w:t>
        <w:tab/>
        <w:t xml:space="preserve">   66.0 </w:t>
        <w:tab/>
        <w:t xml:space="preserve">     1963 </w:t>
        <w:tab/>
        <w:t xml:space="preserve"> 31.7% </w:t>
        <w:tab/>
        <w:t xml:space="preserve">   65.4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2 </w:t>
        <w:tab/>
        <w:t xml:space="preserve"> KANCELÁŘ    </w:t>
        <w:tab/>
        <w:t xml:space="preserve"> 21.0 </w:t>
        <w:tab/>
        <w:t xml:space="preserve">     9.3 </w:t>
        <w:tab/>
        <w:t xml:space="preserve">   24.0 </w:t>
        <w:tab/>
        <w:t xml:space="preserve">      659 </w:t>
        <w:tab/>
        <w:t xml:space="preserve"> 10.6% </w:t>
        <w:tab/>
        <w:t xml:space="preserve">   18.3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3 </w:t>
        <w:tab/>
        <w:t xml:space="preserve"> ŠATNA       </w:t>
        <w:tab/>
        <w:t xml:space="preserve"> 21.0 </w:t>
        <w:tab/>
        <w:t xml:space="preserve">     4.2 </w:t>
        <w:tab/>
        <w:t xml:space="preserve">   11.0 </w:t>
        <w:tab/>
        <w:t xml:space="preserve">      267 </w:t>
        <w:tab/>
        <w:t xml:space="preserve">  4.3% </w:t>
        <w:tab/>
        <w:t xml:space="preserve">    7.4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4 </w:t>
        <w:tab/>
        <w:t xml:space="preserve"> WC          </w:t>
        <w:tab/>
        <w:t xml:space="preserve"> 20.0 </w:t>
        <w:tab/>
        <w:t xml:space="preserve">     2.2 </w:t>
        <w:tab/>
        <w:t xml:space="preserve">    5.1 </w:t>
        <w:tab/>
        <w:t xml:space="preserve">      176 </w:t>
        <w:tab/>
        <w:t xml:space="preserve">  2.8% </w:t>
        <w:tab/>
        <w:t xml:space="preserve">    5.0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5 </w:t>
        <w:tab/>
        <w:t xml:space="preserve"> SPRCHA      </w:t>
        <w:tab/>
        <w:t xml:space="preserve"> 24.0 </w:t>
        <w:tab/>
        <w:t xml:space="preserve">     2.6 </w:t>
        <w:tab/>
        <w:t xml:space="preserve">    6.0 </w:t>
        <w:tab/>
        <w:t xml:space="preserve">      356 </w:t>
        <w:tab/>
        <w:t xml:space="preserve">  5.7% </w:t>
        <w:tab/>
        <w:t xml:space="preserve">    9.1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6 </w:t>
        <w:tab/>
        <w:t xml:space="preserve"> PŘÍPRAVNA   </w:t>
        <w:tab/>
        <w:t xml:space="preserve"> 15.0 </w:t>
        <w:tab/>
        <w:t xml:space="preserve">     9.1 </w:t>
        <w:tab/>
        <w:t xml:space="preserve">   24.3 </w:t>
        <w:tab/>
        <w:t xml:space="preserve">      706 </w:t>
        <w:tab/>
        <w:t xml:space="preserve"> 11.4% </w:t>
        <w:tab/>
        <w:t xml:space="preserve">   23.5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7 </w:t>
        <w:tab/>
        <w:t xml:space="preserve"> KOTCE       </w:t>
        <w:tab/>
        <w:t xml:space="preserve"> 12.0 </w:t>
        <w:tab/>
        <w:t xml:space="preserve">    14.0 </w:t>
        <w:tab/>
        <w:t xml:space="preserve">   35.0 </w:t>
        <w:tab/>
        <w:t xml:space="preserve">      587 </w:t>
        <w:tab/>
        <w:t xml:space="preserve">  9.5% </w:t>
        <w:tab/>
        <w:t xml:space="preserve">   21.76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8 </w:t>
        <w:tab/>
        <w:t xml:space="preserve"> KARANTÉNA </w:t>
        <w:tab/>
        <w:t xml:space="preserve"> 12.0 </w:t>
        <w:tab/>
        <w:t xml:space="preserve">     8.6 </w:t>
        <w:tab/>
        <w:t xml:space="preserve">   21.0 </w:t>
        <w:tab/>
        <w:t xml:space="preserve">      296 </w:t>
        <w:tab/>
        <w:t xml:space="preserve">  4.8% </w:t>
        <w:tab/>
        <w:t xml:space="preserve">   10.96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 9 </w:t>
        <w:tab/>
        <w:t xml:space="preserve"> OŠETŘOVNA   </w:t>
        <w:tab/>
        <w:t xml:space="preserve"> 21.0 </w:t>
        <w:tab/>
        <w:t xml:space="preserve">    11.2 </w:t>
        <w:tab/>
        <w:t xml:space="preserve">   30.0 </w:t>
        <w:tab/>
        <w:t xml:space="preserve">      802 </w:t>
        <w:tab/>
        <w:t xml:space="preserve"> 13.0% </w:t>
        <w:tab/>
        <w:t xml:space="preserve">   22.2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sz w:val="18"/>
          <w:szCs w:val="18"/>
        </w:rPr>
        <w:tab/>
        <w:t xml:space="preserve">  10 </w:t>
        <w:tab/>
        <w:t xml:space="preserve"> SKLAD       </w:t>
        <w:tab/>
        <w:t xml:space="preserve"> 12.0 </w:t>
        <w:tab/>
        <w:t xml:space="preserve">    14.0 </w:t>
        <w:tab/>
        <w:t xml:space="preserve">   33.0 </w:t>
        <w:tab/>
        <w:t xml:space="preserve">      379 </w:t>
        <w:tab/>
        <w:t xml:space="preserve">  6.1% </w:t>
        <w:tab/>
        <w:t xml:space="preserve">   14.0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  <w:tab/>
      </w:r>
      <w:r>
        <w:rPr>
          <w:rFonts w:eastAsia="Arial" w:cs="Arial" w:ascii="Arial" w:hAnsi="Arial"/>
          <w:b/>
          <w:bCs/>
          <w:sz w:val="2"/>
          <w:szCs w:val="2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8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8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oučet:</w:t>
        <w:tab/>
        <w:tab/>
        <w:tab/>
        <w:t xml:space="preserve">   102.0 </w:t>
        <w:tab/>
        <w:t xml:space="preserve">   255.4 </w:t>
        <w:tab/>
        <w:tab/>
        <w:t>100.0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800" w:leader="none"/>
          <w:tab w:val="left" w:pos="2350" w:leader="none"/>
          <w:tab w:val="left" w:pos="3200" w:leader="none"/>
          <w:tab w:val="left" w:pos="4250" w:leader="none"/>
          <w:tab w:val="left" w:pos="5400" w:leader="none"/>
          <w:tab w:val="left" w:pos="6600" w:leader="none"/>
          <w:tab w:val="left" w:pos="75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Celk. tep. ztráta (tep. výkon) Fi,HL: </w:t>
        <w:tab/>
        <w:t xml:space="preserve">   5.905 kW </w:t>
      </w:r>
      <w:r>
        <w:rPr>
          <w:rFonts w:eastAsia="Arial" w:cs="Arial" w:ascii="Arial" w:hAnsi="Arial"/>
          <w:b/>
          <w:bCs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t>100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Tepelná ztráta prostupem Fi,T: </w:t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   2.212 kW </w:t>
      </w:r>
      <w:r>
        <w:rPr>
          <w:rFonts w:eastAsia="Arial" w:cs="Arial" w:ascii="Arial" w:hAnsi="Arial"/>
          <w:sz w:val="18"/>
          <w:szCs w:val="18"/>
        </w:rPr>
        <w:tab/>
        <w:t xml:space="preserve"> 37.5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ab/>
        <w:t xml:space="preserve">Tepelná ztráta větráním Fi,V: </w:t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   1.404 kW </w:t>
      </w:r>
      <w:r>
        <w:rPr>
          <w:rFonts w:eastAsia="Arial" w:cs="Arial" w:ascii="Arial" w:hAnsi="Arial"/>
          <w:sz w:val="18"/>
          <w:szCs w:val="18"/>
        </w:rPr>
        <w:tab/>
        <w:t xml:space="preserve"> 23.8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6"/>
          <w:szCs w:val="6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Zátopový výkon snížený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o tep. zisky (Fi,hu-Fi,gain): </w:t>
        <w:tab/>
        <w:t xml:space="preserve">   2.289 kW </w:t>
        <w:tab/>
        <w:t xml:space="preserve"> 38.8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Tep. ztráta prostupem: </w:t>
        <w:tab/>
        <w:tab/>
        <w:tab/>
        <w:t xml:space="preserve">Plocha: </w:t>
        <w:tab/>
        <w:t xml:space="preserve">   Fi,T/m2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100" w:leader="none"/>
          <w:tab w:val="left" w:pos="72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ab/>
      </w:r>
      <w:r>
        <w:rPr>
          <w:rFonts w:eastAsia="Arial" w:cs="Arial" w:ascii="Arial" w:hAnsi="Arial"/>
          <w:sz w:val="2"/>
          <w:szCs w:val="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OKNO                       </w:t>
        <w:tab/>
        <w:t xml:space="preserve">   0.563 kW  </w:t>
        <w:tab/>
        <w:t xml:space="preserve">  9.5 %  </w:t>
        <w:tab/>
        <w:t xml:space="preserve">   13.9 m2  </w:t>
        <w:tab/>
        <w:t xml:space="preserve">    40.7 W/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DVEŘE                      </w:t>
        <w:tab/>
        <w:t xml:space="preserve">   0.282 kW  </w:t>
        <w:tab/>
        <w:t xml:space="preserve">  4.8 %  </w:t>
        <w:tab/>
        <w:t xml:space="preserve">    6.5 m2  </w:t>
        <w:tab/>
        <w:t xml:space="preserve">    43.4 W/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FASÁDA                     </w:t>
        <w:tab/>
        <w:t xml:space="preserve">   0.758 kW  </w:t>
        <w:tab/>
        <w:t xml:space="preserve"> 12.8 %  </w:t>
        <w:tab/>
        <w:t xml:space="preserve">  116.6 m2  </w:t>
        <w:tab/>
        <w:t xml:space="preserve">     6.5 W/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STŘECHA                    </w:t>
        <w:tab/>
        <w:t xml:space="preserve">   0.609 kW  </w:t>
        <w:tab/>
        <w:t xml:space="preserve"> 10.3 %  </w:t>
        <w:tab/>
        <w:t xml:space="preserve">  109.0 m2  </w:t>
        <w:tab/>
        <w:t xml:space="preserve">     5.6 W/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PODLAHA                    </w:t>
        <w:tab/>
        <w:t xml:space="preserve">   0.000 kW  </w:t>
        <w:tab/>
        <w:t xml:space="preserve">  0.0 %  </w:t>
        <w:tab/>
        <w:t xml:space="preserve">  102.2 m2  </w:t>
        <w:tab/>
        <w:t xml:space="preserve">     0.0 W/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18"/>
          <w:szCs w:val="18"/>
        </w:rPr>
        <w:tab/>
        <w:t xml:space="preserve">STĚNA VNITŘNÍ              </w:t>
        <w:tab/>
        <w:t xml:space="preserve">   0.272 kW  </w:t>
        <w:tab/>
        <w:t xml:space="preserve">  4.6 %  </w:t>
        <w:tab/>
        <w:t xml:space="preserve">   34.0 m2  </w:t>
        <w:tab/>
        <w:t xml:space="preserve">     8.0 W/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  <w:u w:val="single"/>
        </w:rPr>
      </w:pPr>
      <w:r>
        <w:rPr>
          <w:rFonts w:eastAsia="Arial" w:cs="Arial" w:ascii="Arial" w:hAnsi="Arial"/>
          <w:sz w:val="2"/>
          <w:szCs w:val="2"/>
        </w:rPr>
        <w:tab/>
      </w:r>
      <w:r>
        <w:rPr>
          <w:rFonts w:eastAsia="Arial" w:cs="Arial" w:ascii="Arial" w:hAnsi="Arial"/>
          <w:sz w:val="2"/>
          <w:szCs w:val="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500" w:leader="none"/>
          <w:tab w:val="left" w:pos="4800" w:leader="none"/>
          <w:tab w:val="left" w:pos="6000" w:leader="none"/>
          <w:tab w:val="left" w:pos="71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  <w:u w:val="single"/>
        </w:rPr>
      </w:pPr>
      <w:r>
        <w:rPr>
          <w:rFonts w:eastAsia="Arial" w:cs="Arial" w:ascii="Arial" w:hAnsi="Arial"/>
          <w:sz w:val="2"/>
          <w:szCs w:val="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sz w:val="2"/>
          <w:szCs w:val="2"/>
          <w:u w:val="single"/>
        </w:rPr>
      </w:pPr>
      <w:r>
        <w:rPr>
          <w:rFonts w:eastAsia="Arial" w:cs="Arial" w:ascii="Arial" w:hAnsi="Arial"/>
          <w:sz w:val="2"/>
          <w:szCs w:val="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8400" w:leader="none"/>
        </w:tabs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b/>
          <w:bCs/>
          <w:color w:val="FFFFFF"/>
          <w:sz w:val="22"/>
          <w:szCs w:val="22"/>
        </w:rPr>
        <w:tab/>
        <w:t xml:space="preserve">PRŮMĚRNÝ SOUČINITEL PROSTUPU TEPLA BUDOVY </w:t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Měrný tepelný tok prostupem obálkou budovy H,T: </w:t>
        <w:tab/>
        <w:t xml:space="preserve">   73.0 W/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b/>
          <w:b/>
          <w:bCs/>
          <w:i/>
          <w:i/>
          <w:iCs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ab/>
        <w:t xml:space="preserve">Plocha obálky budovy A: </w:t>
        <w:tab/>
        <w:t xml:space="preserve">  348.1 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4"/>
          <w:szCs w:val="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Výchozí hodnota průměrného součinitele prostupu tepla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b/>
          <w:b/>
          <w:bCs/>
          <w:i/>
          <w:i/>
          <w:iCs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ab/>
        <w:t xml:space="preserve">podle čl. 5.3.4 v ČSN 730540-2 (2011) .......... Uem,N,20: </w:t>
        <w:tab/>
        <w:t xml:space="preserve">    ---- 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4"/>
          <w:szCs w:val="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Průměrný součinitel prostupu tepla budovy U,em </w:t>
        <w:tab/>
        <w:t xml:space="preserve">   0.21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700" w:leader="none"/>
        </w:tabs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Ztráty 2018, (c) 2018 Svoboda Softwar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OABPDM+Arial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both"/>
      <w:outlineLvl w:val="3"/>
    </w:pPr>
    <w:rPr>
      <w:rFonts w:ascii="Arial" w:hAnsi="Arial" w:cs="Arial"/>
      <w:i/>
      <w:iCs/>
      <w:color w:val="FF99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CharLFO4LVL1">
    <w:name w:val="WW_CharLFO4LVL1"/>
    <w:qFormat/>
    <w:rPr>
      <w:rFonts w:ascii="Arial" w:hAnsi="Arial" w:eastAsia="Times New Roman" w:cs="Aria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Zkladntext32">
    <w:name w:val="Základní text 32"/>
    <w:basedOn w:val="Normal"/>
    <w:qFormat/>
    <w:pPr>
      <w:spacing w:before="57" w:after="0"/>
      <w:jc w:val="both"/>
    </w:pPr>
    <w:rPr>
      <w:rFonts w:cs="Times New Roman"/>
      <w:sz w:val="22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OABPDM+Arial;Arial" w:hAnsi="OABPDM+Arial;Arial" w:eastAsia="OABPDM+Arial;Arial" w:cs="Times New Roman"/>
      <w:color w:val="000000"/>
      <w:kern w:val="2"/>
    </w:rPr>
  </w:style>
  <w:style w:type="paragraph" w:styleId="Zkladntext31">
    <w:name w:val="Základní text 31"/>
    <w:basedOn w:val="Normal"/>
    <w:qFormat/>
    <w:pPr>
      <w:spacing w:before="57" w:after="0"/>
      <w:jc w:val="both"/>
    </w:pPr>
    <w:rPr>
      <w:kern w:val="2"/>
      <w:sz w:val="2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Normln1">
    <w:name w:val="Normální1"/>
    <w:next w:val="Defaul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Normln2">
    <w:name w:val="Normální2"/>
    <w:next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Normln3">
    <w:name w:val="Normální3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52:00Z</dcterms:created>
  <dc:creator>Fero</dc:creator>
  <dc:description/>
  <cp:keywords/>
  <dc:language>en-US</dc:language>
  <cp:lastModifiedBy>tomas ferenc</cp:lastModifiedBy>
  <cp:lastPrinted>2019-09-12T20:04:00Z</cp:lastPrinted>
  <dcterms:modified xsi:type="dcterms:W3CDTF">2019-09-12T18:04:00Z</dcterms:modified>
  <cp:revision>8</cp:revision>
  <dc:subject/>
  <dc:title>TECHNICKÁ ZPRÁVA</dc:title>
</cp:coreProperties>
</file>